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aj: </w:t>
        <w:tab/>
        <w:tab/>
        <w:t>…………………………………….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>…….……………………………..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>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: </w:t>
        <w:tab/>
        <w:tab/>
        <w:t>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res e-mail: </w:t>
        <w:tab/>
        <w:t>………………………………….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małym przedsiębiorstwem /średnim przedsiębiorstwem /jednoosobową działalnością gospodarczą /osobą fizyczną nieprowadzącą działalności gospodarczej /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kompletnej dokumentacji projektowo-kosztorysowej dla zadania inwestycyjnego pn. „Rozbudowa drogi powiatowej nr 2916C Gołaszewo – Wola Nakonowska – Czerniewice od km 0+017 do km 4+455” – II postępowanie, Nr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0.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2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3" w:name="_Hlk208915672"/>
      <w:r>
        <w:rPr>
          <w:rFonts w:cs="Times New Roman" w:ascii="Times New Roman" w:hAnsi="Times New Roman"/>
          <w:sz w:val="24"/>
          <w:szCs w:val="24"/>
        </w:rPr>
        <w:t xml:space="preserve">1) </w:t>
      </w:r>
      <w:bookmarkEnd w:id="3"/>
      <w:r>
        <w:rPr>
          <w:rFonts w:cs="Times New Roman" w:ascii="Times New Roman" w:hAnsi="Times New Roman"/>
          <w:sz w:val="24"/>
          <w:szCs w:val="24"/>
        </w:rPr>
        <w:t>dokonanie 10 ustaleń przebiegu granicy działek ewidencyjnych, gdzie cena brutto jednego ustalenia przebiegu granicy działek ewidencyjnych wynosi:….............................................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podać koszt ustalenia 1 przebiegu granicy działek ewidencyjnych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ykonanie 55 projektów podziału nieruchomości, gdzie cena brutto jednego projektu podziału nieruchomości wynosi:………………...………....................................................... z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podać koszt opracowania 1 projektu podziału nieruchomośc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ferujemy ilość pobytów w ramach nadzoru autorskiego nad realizacją inwestycji w ilości …………….. pobytów nadzoru w każdej branż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lość pobytów należy podać liczbę: 3 pobytów lub 5 pobytów lub 7 pobyt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11:00Z</dcterms:created>
  <dc:creator>Zamowienia Publiczne</dc:creator>
  <dc:description/>
  <cp:keywords/>
  <dc:language>en-US</dc:language>
  <cp:lastModifiedBy>Katarzyna Knasiak</cp:lastModifiedBy>
  <dcterms:modified xsi:type="dcterms:W3CDTF">2025-11-17T10:07:00Z</dcterms:modified>
  <cp:revision>14</cp:revision>
  <dc:subject/>
  <dc:title/>
</cp:coreProperties>
</file>